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21 »     01    2019                                                                                        №  24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Доступная среда (2016-2018 годы) 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01.10.2015 № 585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Доступная среда (2016-2018 годы)», утвержденную постановлением администрации города  Сорска от 01.10.2015 № 585-п 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ющие изменения и изложить в новой редакци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разделе 4 «Перечень </w:t>
      </w:r>
      <w:r>
        <w:rPr/>
        <w:t xml:space="preserve"> программных мероприятий» изложить в новой реда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0"/>
        <w:gridCol w:w="2750"/>
        <w:gridCol w:w="960"/>
        <w:gridCol w:w="960"/>
        <w:gridCol w:w="960"/>
        <w:gridCol w:w="145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финансир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г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спрепятственного доступа к муниципальным объекта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МСиТ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ССШ»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«Металлург»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СКМ им. В.В. Андрияшева»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ЕСБ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«ДМШ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униципальных учреждений, доступных для всех категорий инвалидов и других маломобильных групп населения.</w:t>
            </w:r>
          </w:p>
        </w:tc>
      </w:tr>
    </w:tbl>
    <w:p>
      <w:pPr>
        <w:pStyle w:val="Style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ind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Источниками финансирования программы является муниципальный бюджет,  на 2016-2018 годы составляет  200,0 тыс. руб., в том числе (200,0  тыс. руб. М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6г.- 100,0- М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17г.- 100,0–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18г.- 0,00 – МБ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3:00Z</dcterms:created>
  <dc:creator>Культура</dc:creator>
  <dc:description/>
  <cp:keywords/>
  <dc:language>en-US</dc:language>
  <cp:lastModifiedBy>Анна</cp:lastModifiedBy>
  <cp:lastPrinted>2019-01-16T13:20:00Z</cp:lastPrinted>
  <dcterms:modified xsi:type="dcterms:W3CDTF">2019-01-25T06:21:00Z</dcterms:modified>
  <cp:revision>4</cp:revision>
  <dc:subject/>
  <dc:title/>
</cp:coreProperties>
</file>